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. 2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6. lekce- úvod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text: Die Hausaufgabe für Montag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in Interview- komunikační situace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alogy žáků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poslech textu: Die Hausaufgabe für Montag, překlad textu, otázky k 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st- opakování gramatiky a slovní zásoby k 5.lekc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lekce- úvod, nová slovní zásoba a větné vazb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lekce: Telefoniert ihr gern? Úvodní text, nácvik telefonních čísel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32:00Z</dcterms:created>
  <dc:creator>pezlova</dc:creator>
  <dc:description/>
  <dc:language>en-US</dc:language>
  <cp:lastModifiedBy>horholová</cp:lastModifiedBy>
  <dcterms:modified xsi:type="dcterms:W3CDTF">2011-02-16T09:32:00Z</dcterms:modified>
  <cp:revision>2</cp:revision>
  <dc:subject/>
  <dc:title/>
</cp:coreProperties>
</file>